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706470446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1215610017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